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rPr/>
      </w:pPr>
      <w:r>
        <w:rPr>
          <w:rFonts w:cs="Arial" w:ascii="Arial" w:hAnsi="Arial"/>
          <w:color w:val="000000"/>
          <w:sz w:val="20"/>
          <w:szCs w:val="20"/>
        </w:rPr>
        <w:t>Приложение №</w:t>
      </w:r>
      <w:r>
        <w:rPr>
          <w:rFonts w:cs="Arial" w:ascii="Arial" w:hAnsi="Arial"/>
          <w:color w:val="000000"/>
          <w:sz w:val="20"/>
          <w:szCs w:val="20"/>
          <w:lang w:val="en-US"/>
        </w:rPr>
        <w:t>4</w:t>
      </w:r>
      <w:r>
        <w:rPr>
          <w:rFonts w:cs="Arial" w:ascii="Arial" w:hAnsi="Arial"/>
          <w:color w:val="000000"/>
          <w:sz w:val="20"/>
          <w:szCs w:val="20"/>
        </w:rPr>
        <w:t xml:space="preserve"> к протоколу</w:t>
      </w:r>
    </w:p>
    <w:p>
      <w:pPr>
        <w:pStyle w:val="Normal"/>
        <w:ind w:firstLine="623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ТКМетр  № 41-2015</w:t>
      </w:r>
    </w:p>
    <w:p>
      <w:pPr>
        <w:pStyle w:val="TextBody"/>
        <w:rPr>
          <w:caps/>
          <w:spacing w:val="20"/>
          <w:sz w:val="22"/>
          <w:szCs w:val="22"/>
        </w:rPr>
      </w:pPr>
      <w:r>
        <w:rPr>
          <w:caps/>
          <w:spacing w:val="20"/>
          <w:sz w:val="22"/>
          <w:szCs w:val="22"/>
        </w:rPr>
        <w:t>Перечень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национальных СО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Российской Федерации и Республики Узбекистан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редлагаемых для признания в качестве МСО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397"/>
        <w:gridCol w:w="2112"/>
        <w:gridCol w:w="3005"/>
        <w:gridCol w:w="1803"/>
      </w:tblGrid>
      <w:tr>
        <w:trPr>
          <w:tblHeader w:val="true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МС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0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ата принятия</w:t>
            </w:r>
          </w:p>
          <w:p>
            <w:pPr>
              <w:pStyle w:val="2"/>
              <w:spacing w:lineRule="auto" w:line="216"/>
              <w:ind w:right="0" w:hanging="0"/>
              <w:rPr/>
            </w:pPr>
            <w:r>
              <w:rPr>
                <w:rFonts w:cs="Arial" w:ascii="Arial" w:hAnsi="Arial"/>
                <w:b/>
                <w:color w:val="000000"/>
                <w:spacing w:val="-10"/>
                <w:sz w:val="20"/>
              </w:rPr>
              <w:t>(номер протокола МГС)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омер и срок действи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ертификат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67" w:right="-89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Государство,</w:t>
            </w:r>
          </w:p>
          <w:p>
            <w:pPr>
              <w:pStyle w:val="Normal"/>
              <w:spacing w:lineRule="auto" w:line="216"/>
              <w:ind w:left="-167" w:right="-89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организация-разработчик СО,</w:t>
            </w:r>
          </w:p>
          <w:p>
            <w:pPr>
              <w:pStyle w:val="Normal"/>
              <w:spacing w:lineRule="auto" w:line="216"/>
              <w:ind w:left="-167" w:right="-89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омер СО по национальному Реестр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Государства,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рисоединив-шиес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 признанию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 состава песка кварцевого (КП-1)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.___.2015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№        -2015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тификат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3:2008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28.02.201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 Узбекиста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П «Центральная Лаборатория» Госкомгеологии РУ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'z DSN 03.0064:2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Е, АРМ, КАЗ, РОФ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 состава руды баритовой (БР-1)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.___.2015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№        -2015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тификат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4:2008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31.01.201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 Узбекиста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П «Центральная Лаборатория» Госкомгеологии РУ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'z DSN 03.0228:20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ЗЕ, АРМ, КАЗ, РОФ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 концентрата баритового (БК-1)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.___.2015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№        -2015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тификат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5:2008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31.01.201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 Узбекиста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П «Центральная Лаборатория» Госкомгеологии РУ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'z DSN 03.0229:20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ЗЕ, АРМ, КАЗ, РОФ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 состава руды железной (ЖР-1)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.___.2015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№        -2015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тификат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6:2008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31.01.201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 Узбекиста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П «Центральная Лаборатория» Госкомгеологии РУ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'z DSN 03.0230:20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ЗЕ, АРМ, КАЗ, РОФ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 состава руды железной (ЖР-2)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.___.2015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№        -2015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тификат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7:2008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31.01.201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 Узбекиста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П «Центральная Лаборатория» Госкомгеологии РУ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'z DSN 03.0231:20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ЗЕ, АРМ, КАЗ, РОФ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 состава известняка (1)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.___.2015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№        -2015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тификат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8:2008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31.01.201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 Узбекиста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П «Центральная Лаборатория» Госкомгеологии РУ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'z DSN 03.0232:20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Е, АРМ, КАЗ, РОФ, УКР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 состава каолина (К-1)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.___.2015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№        -2015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тификат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9:2008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31.01.201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 Узбекиста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П «Центральная Лаборатория» Госкомгеологии РУ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'z DSN 03.0233:20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Е, АРМ, КАЗ, РОФ, УКР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 состава руды железной (ЖР-К)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.___.2015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№        -2015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тификат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6:2008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30.03.201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 Узбекиста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П «Центральная Лаборатория» Госкомгеологии РУ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'z DSN 03.0907:200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ЗЕ, АРМ, КАЗ</w:t>
            </w:r>
            <w:r>
              <w:rPr>
                <w:rFonts w:cs="Arial" w:ascii="Arial" w:hAnsi="Arial"/>
                <w:i/>
                <w:sz w:val="20"/>
                <w:szCs w:val="20"/>
              </w:rPr>
              <w:t>**</w:t>
            </w:r>
            <w:r>
              <w:rPr>
                <w:rFonts w:cs="Arial" w:ascii="Arial" w:hAnsi="Arial"/>
                <w:sz w:val="20"/>
                <w:szCs w:val="20"/>
              </w:rPr>
              <w:t>, РОФ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 состава руды железной (ЖР-З)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.___.2015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№        -2015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тификат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7:2008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30.03.201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 Узбекиста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П «Центральная Лаборатория» Госкомгеологии РУ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'z DSN 03.0908:200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ЗЕ, АРМ, КАЗ</w:t>
            </w:r>
            <w:r>
              <w:rPr>
                <w:rFonts w:cs="Arial" w:ascii="Arial" w:hAnsi="Arial"/>
                <w:i/>
                <w:sz w:val="20"/>
                <w:szCs w:val="20"/>
              </w:rPr>
              <w:t>**</w:t>
            </w:r>
            <w:r>
              <w:rPr>
                <w:rFonts w:cs="Arial" w:ascii="Arial" w:hAnsi="Arial"/>
                <w:sz w:val="20"/>
                <w:szCs w:val="20"/>
              </w:rPr>
              <w:t>, РОФ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 состава руды железной (ЖР-Т)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.___.2015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№        -2015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тификат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8:2008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30.03.201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 Узбекиста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П «Центральная Лаборатория» Госкомгеологии РУ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'z DSN 03.0909:200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ЗЕ, АРМ, КАЗ</w:t>
            </w:r>
            <w:r>
              <w:rPr>
                <w:rFonts w:cs="Arial" w:ascii="Arial" w:hAnsi="Arial"/>
                <w:i/>
                <w:sz w:val="20"/>
                <w:szCs w:val="20"/>
              </w:rPr>
              <w:t>**</w:t>
            </w:r>
            <w:r>
              <w:rPr>
                <w:rFonts w:cs="Arial" w:ascii="Arial" w:hAnsi="Arial"/>
                <w:sz w:val="20"/>
                <w:szCs w:val="20"/>
              </w:rPr>
              <w:t>, РОФ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 состава серпентинит содержащей породы (Серпентинит)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.___.2015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№        -2015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тификат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9:2008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30.03.201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 Узбекиста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П «Центральная Лаборатория» Госкомгеологии РУ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'z DSN 03.0910:200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ЗЕ, АРМ, КАЗ</w:t>
            </w:r>
            <w:r>
              <w:rPr>
                <w:rFonts w:cs="Arial" w:ascii="Arial" w:hAnsi="Arial"/>
                <w:i/>
                <w:sz w:val="20"/>
                <w:szCs w:val="20"/>
              </w:rPr>
              <w:t>**</w:t>
            </w:r>
            <w:r>
              <w:rPr>
                <w:rFonts w:cs="Arial" w:ascii="Arial" w:hAnsi="Arial"/>
                <w:sz w:val="20"/>
                <w:szCs w:val="20"/>
              </w:rPr>
              <w:t>, РОФ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 состава силикатной горной породы (СГП-1)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.___.2015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№        -2015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тификат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20:2008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30.03.201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 Узбекиста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П «Центральная Лаборатория» Госкомгеологии РУ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'z DSN 03.0911:200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ЗЕ, АРМ, КАЗ</w:t>
            </w:r>
            <w:r>
              <w:rPr>
                <w:rFonts w:cs="Arial" w:ascii="Arial" w:hAnsi="Arial"/>
                <w:i/>
                <w:sz w:val="20"/>
                <w:szCs w:val="20"/>
              </w:rPr>
              <w:t>**</w:t>
            </w:r>
            <w:r>
              <w:rPr>
                <w:rFonts w:cs="Arial" w:ascii="Arial" w:hAnsi="Arial"/>
                <w:sz w:val="20"/>
                <w:szCs w:val="20"/>
              </w:rPr>
              <w:t>, РОФ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 состава поваренной соли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СП-1)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.___.2015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№        -2015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тификат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21:2008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30.03.201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 Узбекиста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П «Центральная Лаборатория» Госкомгеологии РУ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'z DSN 03.0912:200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Е, АРМ, КАЗ</w:t>
            </w:r>
            <w:r>
              <w:rPr>
                <w:rFonts w:cs="Arial" w:ascii="Arial" w:hAnsi="Arial"/>
                <w:i/>
                <w:sz w:val="20"/>
                <w:szCs w:val="20"/>
              </w:rPr>
              <w:t>**</w:t>
            </w:r>
            <w:r>
              <w:rPr>
                <w:rFonts w:cs="Arial" w:ascii="Arial" w:hAnsi="Arial"/>
                <w:sz w:val="20"/>
                <w:szCs w:val="20"/>
              </w:rPr>
              <w:t>, РОФ, УКР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СО состава искусственной газовой смеси в азоте (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-Ю-1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.___.2015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№        -2015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06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09.12.201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УП «ВНИИМ им. Д.И.Менделеева»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Югра-ПГС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СО 10506-201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Е, АРМ, КАЗ, ТАД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СО состава искусственной газовой смеси в аргоне (Ar-Ю-1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.___.2015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№        -2015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06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09.12.201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УП «ВНИИМ им. Д.И.Менделеева»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Югра-ПГС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СО 10507-201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Е, АРМ, КАЗ, ТАД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СО состава искусственной газовой смеси в водороде (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-Ю-1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.___.2015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№        -2015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065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09.12.201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УП «ВНИИМ им. Д.И.Менделеева»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Югра-ПГС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СО 10508-201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Е, АРМ, КАЗ, ТАД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СО состава искусственной газовой смеси в воздухе (Air-Ю-1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.___.2015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№        -2015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066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09.12.201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УП «ВНИИМ им. Д.И.Менделеева»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Югра-ПГС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СО 10509-201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Е, АРМ, КАЗ, ТАД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 состава искусственной газовой смеси в гелии (Не-Ю-1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.___.2015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№        -2015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067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09.12.201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УП «ВНИИМ им. Д.И.Менделеева»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Югра-ПГС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СО 10510-201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Е, АРМ, КАЗ, ТАД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 состава искусственной газовой смеси в двуокиси углерод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СО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-Ю-1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.___.2015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№        -2015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068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09.12.201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УП «ВНИИМ им. Д.И.Менделеева»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Югра-ПГС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СО 10511-201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Е, АРМ, КАЗ, ТАД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 состава искусственной газовой смеси – имитатор природного газа (ИПГ-17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.___.2015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№        -2015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069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09.12.201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УП «ВНИИМ им. Д.И.Менделеева»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Югра-ПГС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СО 10512-201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Е, АРМ, КАЗ, ТАД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 состава искусственной газовой смеси инертных  и постоянных газов (ИП-Ю-2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.___.2015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№        -2015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070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09.12.201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УП «ВНИИМ им. Д.И.Менделеева»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Югра-ПГС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СО 10513-201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Е, АРМ, КАЗ, ТАД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 состава искусственной смеси - имитатор конденсата газового нестабильного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КГН-3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.___.2015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№        -2015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071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09.12.201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УП «ВНИИМ им. Д.И.Менделеева»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Югра-ПГС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СО 10514-201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Е, АРМ, КАЗ, ТАД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состава искусственной газовой смеси в кислороде (О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-Ю-1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.___.2015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№        -2015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072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09.12.201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УП «ВНИИМ им. Д.И.Менделеева»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Югра-ПГС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СО 10515-201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Е, АРМ, КАЗ, ТАД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состава искусственной газовой смеси в метане (СН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-Ю-1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.___.2015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№        -2015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07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09.12.201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УП «ВНИИМ им. Д.И.Менделеева»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Югра-ПГС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СО 10516-201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Е, АРМ, КАЗ, ТАД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состава искусственной газовой смеси в пропане (С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Н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-Ю-1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.___.2015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№        -2015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07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09.12.201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УП «ВНИИМ им. Д.И.Менделеева»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Югра-ПГС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СО 10517-201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Е, АРМ, КАЗ, ТАД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 состава искусственной газовой смеси серосодержащих соединени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С-Ю-1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.___.2015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№        -2015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075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09.12.201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УП «ВНИИМ им. Д.И.Менделеева»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Югра-ПГС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СО 10518-201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Е, АРМ, КАЗ, ТАД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 состава искусственной смеси – имитатор сжиженных углеводородных газов (СУГ-Ю-1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.___.2015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№        -2015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076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09.12.201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УП «ВНИИМ им. Д.И.Менделеева»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Югра-ПГС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СО 10519-201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Е, АРМ, КАЗ, ТАД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 состава искусственной газовой смеси – «трансформаторная» газовая смесь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ТР-Ю-1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.___.2015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№        -2015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077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09.12.201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УП «ВНИИМ им. Д.И.Менделеева»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Югра-ПГС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СО 10520-201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Е, АРМ, КАЗ, ТАД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 состава искусственной газовой смеси углеводородных газов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УГ-Ю-2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.___.2015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№        -2015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078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09.12.201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УП «ВНИИМ им. Д.И.Менделеева»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Югра-ПГС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СО 10521-201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Е, АРМ, КАЗ, ТАД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 состава искусственной газовой смеси углеводородных газов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УГ-Ю-3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.___.2015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№        -2015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079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09.12.201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УП «ВНИИМ им. Д.И.Менделеева»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Югра-ПГС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СО 10522-201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Е, АРМ, КАЗ, ТАД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СО состава искусственной газовой смеси химически активных газов (ХАГ-Ю-2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.___.2015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№        -2015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080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09.12.201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УП «ВНИИМ им. Д.И.Менделеева»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Югра-ПГС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СО 10523-201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Е, АРМ, КАЗ, ТАД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 состава корнеплодов моркови (М-03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.___.2015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№        -2015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590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01.02.201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НУ ВНИИА Россельхозакадем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СО 10394-201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Е, АРМ, КАЗ, ТАД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 состава (агрохимических показателей) почвы серой лесной тяжелосуглинистой (САСлП-03)</w:t>
            </w: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.___.2015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№        -2015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65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01.03.201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НУ ВНИИА Россельхозакадем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СО 10406-201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Е, АРМ, КАЗ, ТАД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 состава (агрохимических показателей) почвы чернозем обыкновенный тяжелосуглинистый (САЧобП-01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.___.2015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№        -2015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681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03.02.201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НУ ВНИИА Россельхозакадем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СО 10412-201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Е, АРМ, КАЗ, ТАД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 состава (агрохимических показателей) почвы дерново-подзолистой среднесуглинистый (САДПП-10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.___.2015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№        -2015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682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03.04.201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НУ ВНИИА Россельхозакадем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СО 10413-201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Е, АРМ, КАЗ, ТАД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 состава меди (ММ-2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.___.2015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№        -2015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680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01.05.202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Институт Гипроникель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СО 10411-201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Е, АРМ, КАЗ, ТАД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 свойств линейного полиэтилена F-0220S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.___.2015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№        -2015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тификат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416:20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30.12.201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 Узбекиста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о-исследовательский центр химии и физики полимеров НУУ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O'z DSN 03.1932:201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-545" w:hanging="0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ТАД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highlight w:val="green"/>
                <w:lang w:val="ru-RU" w:eastAsia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highlight w:val="green"/>
                <w:lang w:val="ru-RU"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 свойств линейного полиэтилена 1-07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.___.2015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№        -2015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тификат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417:20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30.12.201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 Узбекиста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о-исследовательский центр химии и физики полимеров НУУ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O'z DSN 03.1933:201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-545" w:hanging="0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ТАД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highlight w:val="green"/>
                <w:lang w:val="ru-RU" w:eastAsia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highlight w:val="green"/>
                <w:lang w:val="ru-RU"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 свойств линейного полиэтилена F-Y34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.___.2015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№        -2015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тификат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418:20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30.12.201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 Узбекиста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о-исследовательский центр химии и физики полимеров НУУ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O’z DSN 03.1934:201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-545" w:hanging="0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ТАД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 свойств линейного полиэтилена 1-156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.___.2015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№        -2015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тификат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419:20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30.12.201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 Узбекиста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о-исследовательский центр химии и физики полимеров НУУ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O'z DSN 03.1935:201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-545" w:hanging="0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ТАД</w:t>
            </w:r>
          </w:p>
        </w:tc>
      </w:tr>
    </w:tbl>
    <w:p>
      <w:pPr>
        <w:pStyle w:val="TextBodyIndent"/>
        <w:ind w:left="0" w:right="21" w:firstLine="284"/>
        <w:jc w:val="both"/>
        <w:rPr/>
      </w:pPr>
      <w:r>
        <w:rPr>
          <w:i/>
        </w:rPr>
        <w:t>* СО разработан в рамках «Программы по созданию и применению межгосударственных стандартных образцов состава и свойств веществ и материалов на 2011</w:t>
        <w:noBreakHyphen/>
        <w:t>2015 годы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firstLine="284"/>
        <w:rPr/>
      </w:pPr>
      <w:r>
        <w:rPr>
          <w:i/>
          <w:lang w:val="ru-RU" w:eastAsia="ru-RU"/>
        </w:rPr>
        <w:t xml:space="preserve">** Возможно признание в качестве МСО при условии получения дополнительной информации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>
          <w:i/>
          <w:i/>
          <w:lang w:val="ru-RU" w:eastAsia="ru-RU"/>
        </w:rPr>
      </w:pPr>
      <w:r>
        <w:rPr>
          <w:i/>
          <w:lang w:val="ru-RU" w:eastAsia="ru-RU"/>
        </w:rPr>
        <w:t>по замечаниям, представленным специалистами Республики Казахстан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>
          <w:b/>
          <w:b/>
          <w:i/>
          <w:i/>
          <w:lang w:val="ru-RU" w:eastAsia="ru-RU"/>
        </w:rPr>
      </w:pPr>
      <w:r>
        <w:rPr>
          <w:b/>
          <w:i/>
          <w:lang w:val="ru-RU" w:eastAsia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</w:rPr>
        <w:t xml:space="preserve">Информация о признании  национальных СО </w:t>
      </w:r>
      <w:r>
        <w:rPr>
          <w:b/>
          <w:i/>
          <w:u w:val="single"/>
          <w:lang w:val="ru-RU"/>
        </w:rPr>
        <w:t xml:space="preserve"> РФ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/>
      </w:pPr>
      <w:r>
        <w:rPr>
          <w:i/>
          <w:lang w:val="ru-RU"/>
        </w:rPr>
        <w:t>АЗЕ – исх.№ 150114200269 от 19.03.2015 (23 типа, поз.14-36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>
          <w:i/>
          <w:i/>
          <w:lang w:val="ru-RU"/>
        </w:rPr>
      </w:pPr>
      <w:r>
        <w:rPr>
          <w:i/>
          <w:lang w:val="ru-RU"/>
        </w:rPr>
        <w:t>АРМ – эл.письмо от 31.03.2015 (23 типа, поз.14-36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i/>
          <w:i/>
        </w:rPr>
      </w:pPr>
      <w:r>
        <w:rPr>
          <w:i/>
        </w:rPr>
        <w:t>КАЗ – исх.№ 21-01-10-1-5/2217 от 16.03.2015 (23 типа, поз.14-36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>
          <w:i/>
          <w:i/>
          <w:lang w:val="ru-RU"/>
        </w:rPr>
      </w:pPr>
      <w:r>
        <w:rPr>
          <w:i/>
          <w:lang w:val="ru-RU"/>
        </w:rPr>
        <w:t>ТАД  – исх.№04-282 от 07.04.2015 (23 типа, поз.14-36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/>
      </w:pPr>
      <w:r>
        <w:rPr>
          <w:b/>
          <w:i/>
          <w:u w:val="single"/>
        </w:rPr>
        <w:t xml:space="preserve">Информация о признании  национальных СО  </w:t>
      </w:r>
      <w:r>
        <w:rPr>
          <w:b/>
          <w:i/>
          <w:u w:val="single"/>
          <w:lang w:val="ru-RU"/>
        </w:rPr>
        <w:t>УЗБ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>
          <w:i/>
          <w:i/>
          <w:vanish/>
          <w:lang w:val="ru-RU"/>
        </w:rPr>
      </w:pPr>
      <w:r>
        <w:rPr>
          <w:i/>
          <w:vanish/>
          <w:lang w:val="ru-RU"/>
        </w:rPr>
        <w:t>1 партия (поз.1-13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/>
      </w:pPr>
      <w:r>
        <w:rPr>
          <w:i/>
          <w:lang w:val="ru-RU"/>
        </w:rPr>
        <w:t>АЗЕ – исх.№ 14-5/182 от 11.12.2014 (13 типов, поз.1-13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>
          <w:i/>
          <w:i/>
          <w:lang w:val="ru-RU"/>
        </w:rPr>
      </w:pPr>
      <w:r>
        <w:rPr>
          <w:i/>
          <w:lang w:val="ru-RU"/>
        </w:rPr>
        <w:t>АРМ – исх.№ ВС-326 от 27.08.2014 (13 типов, поз.1-13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i/>
          <w:i/>
        </w:rPr>
      </w:pPr>
      <w:r>
        <w:rPr>
          <w:i/>
        </w:rPr>
        <w:t>КАЗ – исх.№ 21-01-10-1-5/24611 от 08.12.2014 (7 типов поз.1-7; поз.8-13 – замечания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>
          <w:i/>
          <w:i/>
          <w:lang w:val="ru-RU"/>
        </w:rPr>
      </w:pPr>
      <w:r>
        <w:rPr>
          <w:i/>
          <w:lang w:val="ru-RU"/>
        </w:rPr>
        <w:t>РОФ  – исх.№ 25-10.6/5-6058  от  28.11.2014  (13 типов, поз.1-13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/>
      </w:pPr>
      <w:r>
        <w:rPr>
          <w:i/>
          <w:lang w:val="ru-RU"/>
        </w:rPr>
        <w:t>УКР  – исх.№141/13-388 от 10.02.2015 (3 типа, поз.6;7;13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>
          <w:i/>
          <w:i/>
          <w:vanish/>
          <w:lang w:val="ru-RU"/>
        </w:rPr>
      </w:pPr>
      <w:r>
        <w:rPr>
          <w:i/>
          <w:vanish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>
          <w:i/>
          <w:i/>
          <w:vanish/>
          <w:lang w:val="ru-RU"/>
        </w:rPr>
      </w:pPr>
      <w:r>
        <w:rPr>
          <w:i/>
          <w:vanish/>
          <w:lang w:val="ru-RU"/>
        </w:rPr>
        <w:t>2 партия (поз.37-40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/>
      </w:pPr>
      <w:r>
        <w:rPr>
          <w:i/>
          <w:lang w:val="ru-RU"/>
        </w:rPr>
        <w:t>ТАД  – исх.№04-170 от 24.02.2015 (4 типа, поз.37-40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>
          <w:i/>
          <w:i/>
          <w:lang w:val="ru-RU"/>
        </w:rPr>
      </w:pPr>
      <w:r>
        <w:rPr>
          <w:i/>
          <w:lang w:val="ru-RU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 xml:space="preserve">Приложение № 4 к  протоколу НТКМетр № 41-2015                                                                 стр. </w:t>
    </w:r>
    <w:r>
      <w:rPr>
        <w:rFonts w:cs="Arial" w:ascii="Arial" w:hAnsi="Arial"/>
        <w:color w:val="000000"/>
        <w:sz w:val="20"/>
        <w:szCs w:val="20"/>
      </w:rPr>
      <w:fldChar w:fldCharType="begin"/>
    </w:r>
    <w:r>
      <w:rPr>
        <w:sz w:val="20"/>
        <w:szCs w:val="20"/>
        <w:rFonts w:cs="Arial" w:ascii="Arial" w:hAnsi="Arial"/>
        <w:color w:val="000000"/>
      </w:rPr>
      <w:instrText xml:space="preserve"> PAGE </w:instrText>
    </w:r>
    <w:r>
      <w:rPr>
        <w:sz w:val="20"/>
        <w:szCs w:val="20"/>
        <w:rFonts w:cs="Arial" w:ascii="Arial" w:hAnsi="Arial"/>
        <w:color w:val="000000"/>
      </w:rPr>
      <w:fldChar w:fldCharType="separate"/>
    </w:r>
    <w:r>
      <w:rPr>
        <w:sz w:val="20"/>
        <w:szCs w:val="20"/>
        <w:rFonts w:cs="Arial" w:ascii="Arial" w:hAnsi="Arial"/>
        <w:color w:val="000000"/>
      </w:rPr>
      <w:t>5</w:t>
    </w:r>
    <w:r>
      <w:rPr>
        <w:sz w:val="20"/>
        <w:szCs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  <w:szCs w:val="20"/>
      </w:rPr>
      <w:t xml:space="preserve"> из </w:t>
    </w:r>
    <w:r>
      <w:rPr>
        <w:rFonts w:cs="Arial" w:ascii="Arial" w:hAnsi="Arial"/>
        <w:color w:val="000000"/>
        <w:sz w:val="20"/>
        <w:szCs w:val="20"/>
      </w:rPr>
      <w:fldChar w:fldCharType="begin"/>
    </w:r>
    <w:r>
      <w:rPr>
        <w:sz w:val="20"/>
        <w:szCs w:val="20"/>
        <w:rFonts w:cs="Arial" w:ascii="Arial" w:hAnsi="Arial"/>
        <w:color w:val="000000"/>
      </w:rPr>
      <w:instrText xml:space="preserve"> NUMPAGES \* ARABIC </w:instrText>
    </w:r>
    <w:r>
      <w:rPr>
        <w:sz w:val="20"/>
        <w:szCs w:val="20"/>
        <w:rFonts w:cs="Arial" w:ascii="Arial" w:hAnsi="Arial"/>
        <w:color w:val="000000"/>
      </w:rPr>
      <w:fldChar w:fldCharType="separate"/>
    </w:r>
    <w:r>
      <w:rPr>
        <w:sz w:val="20"/>
        <w:szCs w:val="20"/>
        <w:rFonts w:cs="Arial" w:ascii="Arial" w:hAnsi="Arial"/>
        <w:color w:val="000000"/>
      </w:rPr>
      <w:t>5</w:t>
    </w:r>
    <w:r>
      <w:rPr>
        <w:sz w:val="20"/>
        <w:szCs w:val="20"/>
        <w:rFonts w:cs="Arial" w:ascii="Arial" w:hAnsi="Arial"/>
        <w:color w:val="000000"/>
      </w:rPr>
      <w:fldChar w:fldCharType="end"/>
    </w:r>
  </w:p>
  <w:p>
    <w:pPr>
      <w:pStyle w:val="Footer"/>
      <w:ind w:right="360" w:hanging="0"/>
      <w:jc w:val="right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-114" w:hanging="0"/>
      <w:jc w:val="center"/>
      <w:outlineLvl w:val="3"/>
    </w:pPr>
    <w:rPr>
      <w:b/>
      <w:bCs/>
    </w:rPr>
  </w:style>
  <w:style w:type="character" w:styleId="WW8Num3z0">
    <w:name w:val="WW8Num3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8" w:hanging="0"/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9:11:00Z</dcterms:created>
  <dc:creator>Эмма</dc:creator>
  <dc:description/>
  <cp:keywords/>
  <dc:language>en-US</dc:language>
  <cp:lastModifiedBy>мгс</cp:lastModifiedBy>
  <cp:lastPrinted>2014-10-03T18:01:00Z</cp:lastPrinted>
  <dcterms:modified xsi:type="dcterms:W3CDTF">2015-04-17T19:11:00Z</dcterms:modified>
  <cp:revision>3</cp:revision>
  <dc:subject/>
  <dc:title>Приложение №       к  протоколу</dc:title>
</cp:coreProperties>
</file>